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260763738"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1515902655"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377462135"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241473105"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158183467"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359556285"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1917982090"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734218438"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181009355"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2042748530"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510520315"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1112874621"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1088258385"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1206139355"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1645826967"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12418830"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1440641173"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